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рядок работы с кредитными анкетами в программе «Клиент-Банк» Челябинвестба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1889"/>
        <w:gridCol w:w="1974"/>
        <w:gridCol w:w="3612"/>
      </w:tblGrid>
      <w:tr>
        <w:trPr>
          <w:trHeight w:val="4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анкеты в списке после выпол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 «Статус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действия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овую анк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ать клавишу «</w:t>
            </w:r>
            <w:r>
              <w:rPr>
                <w:lang w:val="en-US"/>
              </w:rPr>
              <w:t>F</w:t>
            </w:r>
            <w:r>
              <w:rPr/>
              <w:t>7» или иконку «Новый документ» в панели инструментов.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поля анке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анкет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ать клавишу «</w:t>
            </w:r>
            <w:r>
              <w:rPr>
                <w:lang w:val="en-US"/>
              </w:rPr>
              <w:t>F</w:t>
            </w:r>
            <w:r>
              <w:rPr/>
              <w:t>2» или иконку «Сохранить» в панели инструментов.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тить анкету на отправк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править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ать клавишу «</w:t>
            </w:r>
            <w:r>
              <w:rPr>
                <w:lang w:val="en-US"/>
              </w:rPr>
              <w:t>F</w:t>
            </w:r>
            <w:r>
              <w:rPr/>
              <w:t xml:space="preserve">6» или выбрать «Пометить на отправку» во всплывающем меню 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сеанс связи с банком №1 – отправить анкет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правлено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Обмен информацией» в основном меню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сеанс связи с банком №2 – получить договора или отка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ый</w:t>
            </w:r>
          </w:p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банка»</w:t>
            </w:r>
          </w:p>
          <w:p>
            <w:pPr>
              <w:pStyle w:val="Normal"/>
              <w:rPr/>
            </w:pPr>
            <w:r>
              <w:rPr/>
              <w:t>«Возврат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Обмен информацией» в основном меню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ать договора и отдать на подпись покупател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Печать договоров» во всплывающем меню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ть подписание договоров или отказ покупателя подписать догов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править подтв.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Подтвердить подписание догов.»  или «Отказ подписать кред. договор» во всплывающем меню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сеанс связи с банком №3 – отправить подтверждение подписания договора или отказ покупат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правлено подтв.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Обмен информацией» в основном меню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сеанс связи с банком №4 – получить из банка статус выдачи кредита – «Успех» или «Ошиб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тый (переносится в архи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шибка подтв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едит оформлен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«Обмен информацией» в основном меню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 к пункту 6:</w:t>
      </w:r>
    </w:p>
    <w:p>
      <w:pPr>
        <w:pStyle w:val="Normal"/>
        <w:ind w:left="360" w:hanging="0"/>
        <w:rPr/>
      </w:pPr>
      <w:r>
        <w:rPr/>
        <w:t>Значение поля «Статус»  «Из банка» говорит о том, что договора успешно получены и их можно печатать. При значении «Возврат» необходимо посмотреть поле «Текст возврата», содержащее</w:t>
      </w:r>
    </w:p>
    <w:p>
      <w:pPr>
        <w:pStyle w:val="Normal"/>
        <w:ind w:left="360" w:hanging="0"/>
        <w:rPr/>
      </w:pPr>
      <w:r>
        <w:rPr/>
        <w:t>причину возврата. Обычно это означает либо отказ банка выдать кредит данному покупателю,</w:t>
      </w:r>
    </w:p>
    <w:p>
      <w:pPr>
        <w:pStyle w:val="Normal"/>
        <w:ind w:left="360" w:hanging="0"/>
        <w:rPr/>
      </w:pPr>
      <w:r>
        <w:rPr/>
        <w:t>либо программную ошибку при обработке анкеты в бан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 к пункту 10:</w:t>
      </w:r>
    </w:p>
    <w:p>
      <w:pPr>
        <w:pStyle w:val="Normal"/>
        <w:ind w:left="360" w:hanging="0"/>
        <w:rPr/>
      </w:pPr>
      <w:r>
        <w:rPr/>
        <w:t>В случае успешного оформления кредита анкета удаляется из списка «Текущие кредитные анкеты» и переносится в список «Архив анке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Ненадежный клиент»</w:t>
      </w:r>
    </w:p>
    <w:p>
      <w:pPr>
        <w:pStyle w:val="Normal"/>
        <w:ind w:left="360" w:hanging="0"/>
        <w:rPr/>
      </w:pPr>
      <w:r>
        <w:rPr/>
        <w:t>При редактировании анкеты, на странице «Кредит», вы можете отметить поле «Контроль выдачи». Это будет означать, что клиент вам показался подозрительным, и вы решили не выдавать ему кредит.  Далее нужно пометить анкету на отправку (см. п.4). Такая анкета в</w:t>
      </w:r>
    </w:p>
    <w:p>
      <w:pPr>
        <w:pStyle w:val="Normal"/>
        <w:ind w:left="360" w:hanging="0"/>
        <w:rPr/>
      </w:pPr>
      <w:r>
        <w:rPr/>
        <w:t>банк отправляться не будет, а при повторном входе в список текущих анкет ее статус автоматически меняется с «Отправить» на «Возврат». Поле «Текст возврата» при этом будет содержать сообщение «ВОЗВРАТ: Отказ банка выдать кредит».</w:t>
      </w:r>
    </w:p>
    <w:p>
      <w:pPr>
        <w:pStyle w:val="Normal"/>
        <w:ind w:left="360" w:hanging="0"/>
        <w:rPr/>
      </w:pPr>
      <w:r>
        <w:rPr/>
        <w:t xml:space="preserve">Таким образом, вы сможете мотивировать отказ выдать кредит не своими подозрениями, а отказом банка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09:00Z</dcterms:created>
  <dc:creator>Шумихин</dc:creator>
  <dc:description/>
  <cp:keywords/>
  <dc:language>en-US</dc:language>
  <cp:lastModifiedBy>aleksey</cp:lastModifiedBy>
  <dcterms:modified xsi:type="dcterms:W3CDTF">2007-03-23T04:52:00Z</dcterms:modified>
  <cp:revision>3</cp:revision>
  <dc:subject/>
  <dc:title>Порядок работы с кредитными анкетами</dc:title>
</cp:coreProperties>
</file>